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东南大学</w:t>
      </w: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2"/>
          <w:szCs w:val="32"/>
        </w:rPr>
        <w:t>2017</w:t>
      </w: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年“挑战杯”大学生课外学术作品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重点培育项目申报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作品名称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基于</w:t>
      </w:r>
      <w:r>
        <w:rPr>
          <w:sz w:val="24"/>
          <w:u w:val="single"/>
        </w:rPr>
        <w:t>5G</w:t>
      </w:r>
      <w:r>
        <w:rPr>
          <w:sz w:val="24"/>
          <w:u w:val="single"/>
        </w:rPr>
        <w:t>的触觉互联网无线传输关键技术</w:t>
      </w:r>
      <w:r>
        <w:rPr>
          <w:rFonts w:eastAsia="Times New Roman"/>
          <w:sz w:val="24"/>
          <w:u w:val="single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类别：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■</w:t>
      </w:r>
      <w:r>
        <w:rPr>
          <w:sz w:val="24"/>
        </w:rPr>
        <w:t xml:space="preserve"> </w:t>
      </w:r>
      <w:r>
        <w:rPr>
          <w:sz w:val="24"/>
        </w:rPr>
        <w:t>科技发明制作硬件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■</w:t>
      </w:r>
      <w:r>
        <w:rPr>
          <w:sz w:val="24"/>
        </w:rPr>
        <w:t xml:space="preserve"> </w:t>
      </w:r>
      <w:r>
        <w:rPr>
          <w:sz w:val="24"/>
        </w:rPr>
        <w:t>科技发明制作软件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■</w:t>
      </w:r>
      <w:r>
        <w:rPr>
          <w:sz w:val="24"/>
        </w:rPr>
        <w:t xml:space="preserve"> </w:t>
      </w:r>
      <w:r>
        <w:rPr>
          <w:sz w:val="24"/>
        </w:rPr>
        <w:t>自然科学类学术论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哲学与社会科学类社会调查报告和学术论文</w:t>
      </w:r>
    </w:p>
    <w:p>
      <w:pPr>
        <w:pStyle w:val="Normal"/>
        <w:ind w:left="665" w:hanging="0"/>
        <w:rPr>
          <w:sz w:val="24"/>
        </w:rPr>
      </w:pPr>
      <w:r>
        <w:rPr>
          <w:sz w:val="24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13"/>
        <w:gridCol w:w="1059"/>
        <w:gridCol w:w="736"/>
        <w:gridCol w:w="935"/>
        <w:gridCol w:w="938"/>
        <w:gridCol w:w="1078"/>
        <w:gridCol w:w="1079"/>
      </w:tblGrid>
      <w:tr>
        <w:trPr>
          <w:trHeight w:val="44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基本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教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科学与工程学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inshi@seu.edu.cn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的科学性、先进性和独特之处（科技发明制作包括技术关键和主要技术指标）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移动互联网的迅猛发展极大地影响着人类社会的文明进程，作为移动互联网的基本支撑技术，蜂窝无线通信也从最初的</w:t>
            </w:r>
            <w:r>
              <w:rPr/>
              <w:t>1G</w:t>
            </w:r>
            <w:r>
              <w:rPr/>
              <w:t>网络不断演进到正在大范围部署的</w:t>
            </w:r>
            <w:r>
              <w:rPr/>
              <w:t>4G</w:t>
            </w:r>
            <w:r>
              <w:rPr/>
              <w:t>商用网络，在传输速率呈现数量级式增长的同时可靠性不断提高，无线网络的服务对象也扩展到了海量的人与人、人与机器、以及机器之间通信，如今火热的物联网浪潮被认为是移动互联网发展的下一个形态。然而，目前的移动互联网络并不能大范围地承载物联网的要求，难以实现在真正意义上的“物”联网。</w:t>
            </w:r>
            <w:r>
              <w:rPr/>
              <w:t>2014</w:t>
            </w:r>
            <w:r>
              <w:rPr/>
              <w:t>年国际学术界和工业界提出了“触觉互联网”的概念，旨在通过大幅度消除通信中的延迟，借助极低时延极高可靠性的无线通信，实现有触感输入和音频或视频反馈、并且延时极短的物联网系统，在现实中建成真正意义上的触觉互联网，而这将彻底变革人类的生活以及工作方式，并将极大地刺激世界经济的发展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作品针对上述迫切需求，依托在研的</w:t>
            </w:r>
            <w:r>
              <w:rPr/>
              <w:t>5G</w:t>
            </w:r>
            <w:r>
              <w:rPr/>
              <w:t>无线传输关键技术研发成果，旨在研发基于</w:t>
            </w:r>
            <w:r>
              <w:rPr/>
              <w:t>5G</w:t>
            </w:r>
            <w:r>
              <w:rPr/>
              <w:t>的触觉互联网无线传输关键技术，主要特点包括：</w:t>
            </w:r>
            <w:r>
              <w:rPr/>
              <w:t>1</w:t>
            </w:r>
            <w:r>
              <w:rPr/>
              <w:t>）基于</w:t>
            </w:r>
            <w:r>
              <w:rPr/>
              <w:t>5G</w:t>
            </w:r>
            <w:r>
              <w:rPr/>
              <w:t>移动通信在极低传输时延方面的研究，发展适用于“触觉互联网”的短包无线传输技术；</w:t>
            </w:r>
            <w:r>
              <w:rPr/>
              <w:t>2</w:t>
            </w:r>
            <w:r>
              <w:rPr/>
              <w:t>）针对触觉互联网的可靠性达到</w:t>
            </w:r>
            <w:r>
              <w:rPr/>
              <w:t>99.9999%</w:t>
            </w:r>
            <w:r>
              <w:rPr/>
              <w:t>的需求，研究超可靠安全传输技术；</w:t>
            </w:r>
            <w:r>
              <w:rPr/>
              <w:t>3</w:t>
            </w:r>
            <w:r>
              <w:rPr/>
              <w:t>）“触觉互联网”原型验证系统的研究与开发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的实际应用价值和现实指导意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/>
              <w:t>触觉互联网为人们展现了一个非常美好的未来，但是实现它需要非常克服非常多的挑战。目前很多学者认为应该将延迟小于</w:t>
            </w:r>
            <w:r>
              <w:rPr/>
              <w:t>5ms</w:t>
            </w:r>
            <w:r>
              <w:rPr/>
              <w:t>列入</w:t>
            </w:r>
            <w:r>
              <w:rPr/>
              <w:t>5G</w:t>
            </w:r>
            <w:r>
              <w:rPr/>
              <w:t>发展的标准之一，这从数值上已经很接近于触觉互联网的标准，至少可以说，在可以预见的未来，在各方面的共同努力之下，本作品极有可能成为探索触觉互联网前沿研究领域的有益尝试，将在在线娱乐、工业控制、自动驾驶、外骨骼、虚拟现实、军事应用等领域大放异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666"/>
        </w:tabs>
        <w:ind w:left="666" w:hanging="24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8:00Z</dcterms:created>
  <dc:creator>Administrator</dc:creator>
  <dc:description/>
  <dc:language>en-US</dc:language>
  <cp:lastModifiedBy>user</cp:lastModifiedBy>
  <dcterms:modified xsi:type="dcterms:W3CDTF">2015-10-26T14:48:00Z</dcterms:modified>
  <cp:revision>2</cp:revision>
  <dc:subject/>
  <dc:title/>
</cp:coreProperties>
</file>